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419604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088739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1441072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